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9"/>
          <w:tab w:val="left" w:pos="7380" w:leader="none"/>
        </w:tabs>
        <w:rPr>
          <w:rFonts w:ascii="Verdana" w:hAnsi="Verdana" w:cs="Verdana"/>
          <w:sz w:val="22"/>
        </w:rPr>
      </w:pPr>
      <w:r>
        <w:rPr>
          <w:rFonts w:cs="Verdana" w:ascii="Verdana" w:hAnsi="Verdana"/>
          <w:sz w:val="22"/>
        </w:rPr>
        <w:t>UCHWAŁA Nr             /11</w:t>
      </w:r>
    </w:p>
    <w:p>
      <w:pPr>
        <w:pStyle w:val="Heading4"/>
        <w:rPr>
          <w:rFonts w:ascii="Verdana" w:hAnsi="Verdana" w:eastAsia="Arial Unicode MS" w:cs="Verdana"/>
          <w:sz w:val="22"/>
        </w:rPr>
      </w:pPr>
      <w:r>
        <w:rPr>
          <w:rFonts w:cs="Verdana" w:ascii="Verdana" w:hAnsi="Verdana"/>
          <w:sz w:val="22"/>
        </w:rPr>
        <w:t>RADY MIEJSKIEJ WROCŁAWIA</w:t>
      </w:r>
    </w:p>
    <w:p>
      <w:pPr>
        <w:pStyle w:val="Normal"/>
        <w:tabs>
          <w:tab w:val="clear" w:pos="709"/>
          <w:tab w:val="left" w:pos="-284" w:leader="none"/>
          <w:tab w:val="left" w:pos="0" w:leader="none"/>
        </w:tabs>
        <w:jc w:val="center"/>
        <w:rPr>
          <w:rFonts w:ascii="Verdana" w:hAnsi="Verdana" w:cs="Verdana"/>
          <w:b/>
          <w:b/>
          <w:sz w:val="22"/>
        </w:rPr>
      </w:pPr>
      <w:r>
        <w:rPr>
          <w:rFonts w:cs="Verdana" w:ascii="Verdana" w:hAnsi="Verdana"/>
          <w:b/>
          <w:sz w:val="22"/>
        </w:rPr>
        <w:t>z dnia                 2011 r.</w:t>
      </w:r>
    </w:p>
    <w:p>
      <w:pPr>
        <w:pStyle w:val="Normal"/>
        <w:tabs>
          <w:tab w:val="clear" w:pos="709"/>
          <w:tab w:val="left" w:pos="-284" w:leader="none"/>
          <w:tab w:val="left" w:pos="0" w:leader="none"/>
        </w:tabs>
        <w:jc w:val="center"/>
        <w:rPr>
          <w:rFonts w:ascii="Verdana" w:hAnsi="Verdana" w:cs="Verdana"/>
          <w:b/>
          <w:b/>
          <w:bCs/>
          <w:sz w:val="22"/>
        </w:rPr>
      </w:pPr>
      <w:r>
        <w:rPr>
          <w:rFonts w:cs="Verdana" w:ascii="Verdana" w:hAnsi="Verdana"/>
          <w:b/>
          <w:bCs/>
          <w:sz w:val="22"/>
        </w:rPr>
      </w:r>
    </w:p>
    <w:p>
      <w:pPr>
        <w:pStyle w:val="Tekstpodstawowy3"/>
        <w:tabs>
          <w:tab w:val="clear" w:pos="709"/>
          <w:tab w:val="left" w:pos="-284" w:leader="none"/>
          <w:tab w:val="left" w:pos="0" w:leader="none"/>
        </w:tabs>
        <w:spacing w:before="0" w:after="0"/>
        <w:jc w:val="both"/>
        <w:rPr>
          <w:rFonts w:ascii="Verdana" w:hAnsi="Verdana" w:cs="Verdana"/>
          <w:sz w:val="22"/>
          <w:szCs w:val="24"/>
        </w:rPr>
      </w:pPr>
      <w:r>
        <w:rPr>
          <w:rFonts w:cs="Verdana" w:ascii="Verdana" w:hAnsi="Verdana"/>
          <w:sz w:val="22"/>
          <w:szCs w:val="24"/>
        </w:rPr>
        <w:t xml:space="preserve">w sprawie zmiany uchwały Nr IV/18/10 Rady Miejskiej Wrocławia </w:t>
        <w:br/>
        <w:t xml:space="preserve">w sprawie budżetu Miasta na 2011 rok </w:t>
      </w:r>
    </w:p>
    <w:p>
      <w:pPr>
        <w:pStyle w:val="Normal"/>
        <w:tabs>
          <w:tab w:val="clear" w:pos="709"/>
          <w:tab w:val="left" w:pos="-284" w:leader="none"/>
          <w:tab w:val="left" w:pos="0" w:leader="none"/>
        </w:tabs>
        <w:jc w:val="center"/>
        <w:rPr>
          <w:rFonts w:ascii="Verdana" w:hAnsi="Verdana" w:cs="Verdana"/>
          <w:bCs/>
          <w:sz w:val="22"/>
          <w:szCs w:val="24"/>
        </w:rPr>
      </w:pPr>
      <w:r>
        <w:rPr>
          <w:rFonts w:cs="Verdana" w:ascii="Verdana" w:hAnsi="Verdana"/>
          <w:bCs/>
          <w:sz w:val="22"/>
          <w:szCs w:val="24"/>
        </w:rPr>
      </w:r>
    </w:p>
    <w:p>
      <w:pPr>
        <w:pStyle w:val="TextBody"/>
        <w:ind w:firstLine="539"/>
        <w:rPr/>
      </w:pPr>
      <w:r>
        <w:rPr>
          <w:rFonts w:cs="Verdana" w:ascii="Verdana" w:hAnsi="Verdana"/>
          <w:sz w:val="22"/>
        </w:rPr>
        <w:t>Na podstawie art. 18 ust. 2 pkt 4 ustawy z dnia 8 marca 1990 r.</w:t>
        <w:br/>
        <w:t>o samorządzie gminnym (Dz.U. z 2001 r. Nr 142, poz. 1591 z późn. zm.</w:t>
      </w:r>
      <w:r>
        <w:rPr>
          <w:rStyle w:val="FootnoteCharacters"/>
          <w:rStyle w:val="FootnoteAnchor"/>
          <w:rFonts w:cs="Verdana" w:ascii="Verdana" w:hAnsi="Verdana"/>
          <w:sz w:val="22"/>
        </w:rPr>
        <w:footnoteReference w:customMarkFollows="1" w:id="2"/>
        <w:t>1</w:t>
      </w:r>
      <w:r>
        <w:rPr>
          <w:rStyle w:val="FootnoteCharacters"/>
          <w:rFonts w:cs="Verdana" w:ascii="Verdana" w:hAnsi="Verdana"/>
          <w:sz w:val="22"/>
        </w:rPr>
        <w:t>)</w:t>
      </w:r>
      <w:r>
        <w:rPr>
          <w:rFonts w:cs="Verdana" w:ascii="Verdana" w:hAnsi="Verdana"/>
          <w:sz w:val="22"/>
        </w:rPr>
        <w:t>),</w:t>
        <w:br/>
        <w:t>art. 12 pkt 5 ustawy z dnia 5 czerwca 1998 r. o samorządzie powiatowym (Dz.U. z 2001 r. Nr 142, poz. 1592 z późn. zm.</w:t>
      </w:r>
      <w:r>
        <w:rPr>
          <w:rStyle w:val="FootnoteCharacters"/>
          <w:rStyle w:val="FootnoteAnchor"/>
          <w:rFonts w:cs="Verdana" w:ascii="Verdana" w:hAnsi="Verdana"/>
          <w:sz w:val="22"/>
        </w:rPr>
        <w:footnoteReference w:customMarkFollows="1" w:id="3"/>
        <w:t>2</w:t>
      </w:r>
      <w:r>
        <w:rPr>
          <w:rStyle w:val="FootnoteCharacters"/>
          <w:rFonts w:cs="Verdana" w:ascii="Verdana" w:hAnsi="Verdana"/>
          <w:sz w:val="22"/>
        </w:rPr>
        <w:t>)</w:t>
      </w:r>
      <w:r>
        <w:rPr>
          <w:rFonts w:cs="Verdana" w:ascii="Verdana" w:hAnsi="Verdana"/>
          <w:sz w:val="22"/>
        </w:rPr>
        <w:t xml:space="preserve">), art. 211, art. 212 i art. 214 ustawy </w:t>
        <w:br/>
        <w:t xml:space="preserve">z dnia 27 sierpnia 2009 r. o finansach publicznych (Dz.U. Nr 157, poz. 1240 </w:t>
        <w:br/>
        <w:t>z późn. zm.</w:t>
      </w:r>
      <w:r>
        <w:rPr>
          <w:rStyle w:val="FootnoteCharacters"/>
          <w:rStyle w:val="FootnoteAnchor"/>
          <w:rFonts w:cs="Verdana" w:ascii="Verdana" w:hAnsi="Verdana"/>
          <w:sz w:val="22"/>
        </w:rPr>
        <w:footnoteReference w:customMarkFollows="1" w:id="4"/>
        <w:t>3</w:t>
      </w:r>
      <w:r>
        <w:rPr>
          <w:rStyle w:val="FootnoteCharacters"/>
          <w:rFonts w:cs="Verdana" w:ascii="Verdana" w:hAnsi="Verdana"/>
          <w:sz w:val="22"/>
        </w:rPr>
        <w:t>)</w:t>
      </w:r>
      <w:r>
        <w:rPr>
          <w:rFonts w:cs="Verdana" w:ascii="Verdana" w:hAnsi="Verdana"/>
          <w:sz w:val="22"/>
        </w:rPr>
        <w:t>), Rada Miejska Wrocławia uchwala, co następuje:</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1</w:t>
      </w:r>
    </w:p>
    <w:p>
      <w:pPr>
        <w:pStyle w:val="Normal"/>
        <w:jc w:val="center"/>
        <w:rPr>
          <w:rFonts w:ascii="Verdana" w:hAnsi="Verdana" w:cs="Verdana"/>
          <w:bCs/>
          <w:sz w:val="22"/>
          <w:szCs w:val="20"/>
        </w:rPr>
      </w:pPr>
      <w:r>
        <w:rPr>
          <w:rFonts w:cs="Verdana" w:ascii="Verdana" w:hAnsi="Verdana"/>
          <w:bCs/>
          <w:sz w:val="22"/>
          <w:szCs w:val="20"/>
        </w:rPr>
      </w:r>
    </w:p>
    <w:p>
      <w:pPr>
        <w:pStyle w:val="TextBody"/>
        <w:ind w:firstLine="540"/>
        <w:rPr>
          <w:rFonts w:ascii="Verdana" w:hAnsi="Verdana" w:cs="Verdana"/>
          <w:sz w:val="22"/>
        </w:rPr>
      </w:pPr>
      <w:r>
        <w:rPr>
          <w:rFonts w:cs="Verdana" w:ascii="Verdana" w:hAnsi="Verdana"/>
          <w:sz w:val="22"/>
        </w:rPr>
        <w:t>W uchwale Nr IV/18/10 Rady Miejskiej Wrocławia z dnia 27 grudnia 2010 r. w sprawie budżetu Miasta na 2011 rok (Dz. Urz. Woj. Dolnośląskiego</w:t>
        <w:br/>
        <w:t>z dnia 19 stycznia 2011 r. Nr 12, poz. 147), wprowadza się następujące zmiany:</w:t>
      </w:r>
    </w:p>
    <w:p>
      <w:pPr>
        <w:pStyle w:val="TextBody"/>
        <w:numPr>
          <w:ilvl w:val="1"/>
          <w:numId w:val="3"/>
        </w:numPr>
        <w:tabs>
          <w:tab w:val="clear" w:pos="709"/>
          <w:tab w:val="left" w:pos="360" w:leader="none"/>
        </w:tabs>
        <w:spacing w:before="120" w:after="0"/>
        <w:ind w:left="363" w:hanging="357"/>
        <w:rPr>
          <w:rFonts w:ascii="Verdana" w:hAnsi="Verdana" w:cs="Verdana"/>
          <w:sz w:val="22"/>
        </w:rPr>
      </w:pPr>
      <w:r>
        <w:rPr>
          <w:rFonts w:cs="Verdana" w:ascii="Verdana" w:hAnsi="Verdana"/>
          <w:sz w:val="22"/>
        </w:rPr>
        <w:t>w § 1 w ust. 1 dochody budżetu Miasta zwiększa się o kwotę 7.837.220 zł,</w:t>
        <w:br/>
        <w:t xml:space="preserve">z tego: w pkt 1 dochody bieżące zwiększa się o kwotę 7.279.770 zł, w pkt 2 dochody majątkowe zwiększa się o kwotę 557.450 zł, z tego: w lit. a dotacje </w:t>
        <w:br/>
        <w:t>i środki przeznaczone na inwestycje zwiększa się o kwotę 557.450 zł;</w:t>
      </w:r>
    </w:p>
    <w:p>
      <w:pPr>
        <w:pStyle w:val="TextBody"/>
        <w:numPr>
          <w:ilvl w:val="1"/>
          <w:numId w:val="3"/>
        </w:numPr>
        <w:tabs>
          <w:tab w:val="clear" w:pos="709"/>
          <w:tab w:val="left" w:pos="360" w:leader="none"/>
        </w:tabs>
        <w:spacing w:before="80" w:after="0"/>
        <w:ind w:left="363" w:hanging="357"/>
        <w:rPr>
          <w:rFonts w:ascii="Verdana" w:hAnsi="Verdana" w:cs="Verdana"/>
          <w:sz w:val="22"/>
        </w:rPr>
      </w:pPr>
      <w:r>
        <w:rPr>
          <w:rFonts w:cs="Verdana" w:ascii="Verdana" w:hAnsi="Verdana"/>
          <w:sz w:val="22"/>
        </w:rPr>
        <w:t xml:space="preserve">w § 1 w ust. 2 wydatki budżetu Miasta zwiększa się o kwotę 7.837.220 zł, </w:t>
        <w:br/>
        <w:t xml:space="preserve">z tego: w pkt 1 wydatki bieżące zwiększa się o kwotę 6.832.838 zł, </w:t>
        <w:br/>
        <w:t xml:space="preserve">w tym: w lit. a wydatki jednostek budżetowych zwiększa się o kwotę </w:t>
        <w:br/>
        <w:t xml:space="preserve">2.084.775 zł, z tego: tiret pierwsze wynagrodzenia wraz z pochodnymi zwiększa się o kwotę 34.500 zł, tiret drugie wydatki związane z realizacją ich statutowych zadań zwiększa się o kwotę 2.050.275 zł, w lit. b dotacje udzielane z budżetu Miasta na zadania bieżące zwiększa się o kwotę </w:t>
        <w:br/>
        <w:t xml:space="preserve">153.257 zł, w li. d wydatki na programy finansowane z udziałem środków europejskich zwiększa się o kwotę 4.363.005 zł, z tego tiret pierwsze wynagrodzenia wraz z pochodnymi zwiększa się o kwotę 2.232.746 zł, tiret trzecie dotacje udzielane z budżetu Miasta zwiększa się 18.258 zł, tiret czwarte pozostałe wydatki bieżące zwiększa się o kwotę 2.112.001 zł, </w:t>
        <w:br/>
        <w:t xml:space="preserve">w pkt 2 wydatki majątkowe zwiększa się o kwotę 1.004.382 zł, z tego: w lit. a inwestycje i zakupy inwestycyjne, w tym na programy finansowane </w:t>
        <w:br/>
        <w:t>z udziałem środków europejskich zwiększa się o kwotę 1.004.382 zł;</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2</w:t>
      </w:r>
    </w:p>
    <w:p>
      <w:pPr>
        <w:pStyle w:val="Normal"/>
        <w:jc w:val="center"/>
        <w:rPr>
          <w:rFonts w:ascii="Verdana" w:hAnsi="Verdana" w:cs="Verdana"/>
          <w:b/>
          <w:b/>
          <w:bCs/>
          <w:sz w:val="22"/>
          <w:szCs w:val="20"/>
        </w:rPr>
      </w:pPr>
      <w:r>
        <w:rPr>
          <w:rFonts w:cs="Verdana" w:ascii="Verdana" w:hAnsi="Verdana"/>
          <w:b/>
          <w:bCs/>
          <w:sz w:val="22"/>
          <w:szCs w:val="20"/>
        </w:rPr>
      </w:r>
    </w:p>
    <w:p>
      <w:pPr>
        <w:pStyle w:val="TextBody"/>
        <w:ind w:firstLine="709"/>
        <w:rPr>
          <w:rFonts w:ascii="Verdana" w:hAnsi="Verdana" w:cs="Verdana"/>
          <w:sz w:val="22"/>
        </w:rPr>
      </w:pPr>
      <w:r>
        <w:rPr>
          <w:rFonts w:cs="Verdana" w:ascii="Verdana" w:hAnsi="Verdana"/>
          <w:sz w:val="22"/>
        </w:rPr>
        <w:t xml:space="preserve">W załącznikach nr 1, 2, 3 i 4 do uchwały IV/18/10 Rady Miejskiej Wrocławia z dnia 27 grudnia 2010 r. w sprawie budżetu Miasta na 2011 rok wprowadza się zmiany (w odpowiednich pozycjach), które zostały przedstawione </w:t>
        <w:br/>
        <w:t>w załącznikach nr 1, 2, 3 i 4 do niniejszej uchwały.</w:t>
      </w:r>
    </w:p>
    <w:p>
      <w:pPr>
        <w:pStyle w:val="TextBody"/>
        <w:spacing w:before="120" w:after="0"/>
        <w:jc w:val="center"/>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3</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 4</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Uchwała wchodzi w życie z dniem podjęc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1 rok proponuje się wprowadzić następujące zmiany:</w:t>
      </w:r>
    </w:p>
    <w:p>
      <w:pPr>
        <w:pStyle w:val="Tekstpodstawowywcity3"/>
        <w:spacing w:before="120" w:after="120"/>
        <w:ind w:hanging="0"/>
        <w:jc w:val="center"/>
        <w:rPr>
          <w:bCs/>
          <w:sz w:val="22"/>
          <w:szCs w:val="20"/>
        </w:rPr>
      </w:pPr>
      <w:r>
        <w:rPr>
          <w:bCs/>
          <w:sz w:val="22"/>
          <w:szCs w:val="20"/>
        </w:rPr>
        <w:t>ZMIANY PLANU DOCHODÓW</w:t>
      </w:r>
    </w:p>
    <w:p>
      <w:pPr>
        <w:pStyle w:val="Tekstpodstawowywcity3"/>
        <w:numPr>
          <w:ilvl w:val="0"/>
          <w:numId w:val="2"/>
        </w:numPr>
        <w:tabs>
          <w:tab w:val="clear" w:pos="709"/>
          <w:tab w:val="left" w:pos="540" w:leader="none"/>
        </w:tabs>
        <w:spacing w:lineRule="auto" w:line="360"/>
        <w:ind w:left="360" w:hanging="180"/>
        <w:jc w:val="both"/>
        <w:rPr>
          <w:bCs/>
          <w:szCs w:val="20"/>
        </w:rPr>
      </w:pPr>
      <w:r>
        <w:rPr>
          <w:bCs/>
          <w:szCs w:val="20"/>
        </w:rPr>
        <w:t>Na wniosek Zarządu Cmentarzy Komunalnych we Wrocławiu - wniosek Nr DF.071-8/11 dokonuje się zwiększenia planu dochodów w poz. Pozostałe dochody - wpłata nadwyżki zakładów budżetowych o kwotę 1.026.855 zł z tytułu rozliczenia nadwyżki środków obrotowych za 2010 rok.</w:t>
      </w:r>
    </w:p>
    <w:p>
      <w:pPr>
        <w:pStyle w:val="Tekstpodstawowywcity3"/>
        <w:numPr>
          <w:ilvl w:val="0"/>
          <w:numId w:val="2"/>
        </w:numPr>
        <w:tabs>
          <w:tab w:val="clear" w:pos="709"/>
          <w:tab w:val="left" w:pos="540" w:leader="none"/>
        </w:tabs>
        <w:spacing w:lineRule="auto" w:line="360"/>
        <w:ind w:left="360" w:hanging="180"/>
        <w:jc w:val="both"/>
        <w:rPr>
          <w:bCs/>
          <w:szCs w:val="20"/>
        </w:rPr>
      </w:pPr>
      <w:r>
        <w:rPr>
          <w:bCs/>
          <w:szCs w:val="20"/>
        </w:rPr>
        <w:t xml:space="preserve">Dokonuje się zwiększenia planu dochodów o kwotę 1.152.519 zł w poz. Pozostałe dochody - różne wpływy, w związku z zawartym pomiędzy Gminą Wrocław </w:t>
        <w:br/>
        <w:t>a EnergiaPro S.A. porozumieniem Nr TR5/SM-4113-P/362/28/10 dotyczącym wspólnego prowadzenia przedsięwzięcia polegającego na przebudowie sieci elektroenergetycznej, stanowiącej własność EnergiaPro, dla zadania "Zagospodarowanie terenu wschodniego pomiędzy obszarem stadionu i rzeką Ślęzą wraz z budową kładki".</w:t>
      </w:r>
    </w:p>
    <w:p>
      <w:pPr>
        <w:pStyle w:val="Tekstpodstawowywcity3"/>
        <w:numPr>
          <w:ilvl w:val="0"/>
          <w:numId w:val="2"/>
        </w:numPr>
        <w:tabs>
          <w:tab w:val="clear" w:pos="709"/>
          <w:tab w:val="left" w:pos="540" w:leader="none"/>
        </w:tabs>
        <w:spacing w:lineRule="auto" w:line="360"/>
        <w:ind w:left="360" w:hanging="180"/>
        <w:jc w:val="both"/>
        <w:rPr>
          <w:bCs/>
          <w:szCs w:val="20"/>
        </w:rPr>
      </w:pPr>
      <w:r>
        <w:rPr>
          <w:bCs/>
          <w:szCs w:val="20"/>
        </w:rPr>
        <w:t>Dokonuje się zwiększenia planu dochodów w poz. Pozostałe dochody – różne wpływy o kwotę 296.802 zł w związku z przekazaniem przez Spółkę Wrocław 2012 środków z tytułu rozliczenia wynagrodzenia Spółki za 2010 rok.</w:t>
      </w:r>
    </w:p>
    <w:p>
      <w:pPr>
        <w:pStyle w:val="Tekstpodstawowywcity3"/>
        <w:numPr>
          <w:ilvl w:val="0"/>
          <w:numId w:val="2"/>
        </w:numPr>
        <w:tabs>
          <w:tab w:val="clear" w:pos="709"/>
          <w:tab w:val="left" w:pos="540" w:leader="none"/>
        </w:tabs>
        <w:spacing w:lineRule="auto" w:line="360"/>
        <w:ind w:left="360" w:hanging="180"/>
        <w:jc w:val="both"/>
        <w:rPr>
          <w:bCs/>
          <w:szCs w:val="20"/>
        </w:rPr>
      </w:pPr>
      <w:r>
        <w:rPr>
          <w:bCs/>
          <w:szCs w:val="20"/>
        </w:rPr>
        <w:t>Na wniosek Wydziału Transportu Urzędu Miejskiego Wrocławia Nr WTR-O.0742.1863.2011.ASS dokonuje się przeniesienia w planie dochodów pomiędzy paragrafami klasyfikacji budżetowej w poz. Dotacje i środki na finansowanie wydatków związanych z realizacją zadań współfinansowanych ze środków europejskich ze środków z funduszy strukturalnych do pozostałych środków europejskich o kwotę 22.870 zł w związku z realizacją projektu „CHAMPIONS - Improvement of CE rogion’s accessibility through air transport interconnectivity”, finansowanego ze środków nie zaliczanych do budżetu środków europejskich.</w:t>
      </w:r>
    </w:p>
    <w:p>
      <w:pPr>
        <w:pStyle w:val="Tekstpodstawowywcity3"/>
        <w:spacing w:before="120" w:after="120"/>
        <w:ind w:hanging="0"/>
        <w:jc w:val="center"/>
        <w:rPr>
          <w:bCs/>
          <w:szCs w:val="20"/>
        </w:rPr>
      </w:pPr>
      <w:r>
        <w:rPr>
          <w:bCs/>
          <w:sz w:val="22"/>
          <w:szCs w:val="20"/>
        </w:rPr>
        <w:t>ZMIANY PLANU DOCHODÓW I WYDATKÓW</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Na wniosek Biura Rozwoju Gospodarczego Urzędu Miejskiego Wrocławia Nr BRG-WP-042.2.273.2011 w związku ze zmianami wprowadzonymi do wniosku projektowego oraz przesunięciami dokonanymi w uzgodnieniu z liderem projektu dokonuje się zwiększenia planu dochodów o kwotę 2.600 zł w poz. Dotacje i środki na finansowanie wydatków związanych z realizacją zadań współfinansowanych ze środków europejskich - środki z funduszy strukturalnych oraz zwiększenia planu wydatków o ww. kwotę na realizację projektu "EUROpejski standard hotelarski na EURO 2012" w dziale 710 (Działalność usługowa), rozdziale 71095 (Pozostała działalność).</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Na wniosek Wydziału Obsługi Urzędu Miejskiego Wrocławia Nr WOU-DA-PS.3026.3.2011 dokonuje się zwiększenia planu dochodów bieżących w poz. Pozostałe dochody – różne wpływy o kwotę 290.271 zł z tytułu wypłaty odszkodowania przez ubezpieczyciela oraz zwiększenia planu wydatków o ww. kwotę, z tego w dziale:</w:t>
      </w:r>
    </w:p>
    <w:p>
      <w:pPr>
        <w:pStyle w:val="Tekstpodstawowywcity3"/>
        <w:numPr>
          <w:ilvl w:val="0"/>
          <w:numId w:val="7"/>
        </w:numPr>
        <w:tabs>
          <w:tab w:val="clear" w:pos="709"/>
          <w:tab w:val="left" w:pos="720" w:leader="none"/>
        </w:tabs>
        <w:spacing w:lineRule="auto" w:line="360"/>
        <w:ind w:left="720" w:hanging="360"/>
        <w:jc w:val="both"/>
        <w:rPr>
          <w:bCs/>
          <w:szCs w:val="20"/>
        </w:rPr>
      </w:pPr>
      <w:r>
        <w:rPr>
          <w:bCs/>
          <w:szCs w:val="20"/>
        </w:rPr>
        <w:t xml:space="preserve">700 (Gospodarka mieszkaniowa), rozdziale 70005 (Gospodarka gruntami </w:t>
        <w:br/>
        <w:t>i nieruchomościami) o kwotę 266.731 zł z przeznaczeniem na usunięcie szkody – wymianę tablicy przywoławczej instalacji domofonowej po kradzieży oraz zniszczonego w wyniku pożaru dachu zajezdni tramwajowej,</w:t>
      </w:r>
    </w:p>
    <w:p>
      <w:pPr>
        <w:pStyle w:val="Tekstpodstawowywcity3"/>
        <w:numPr>
          <w:ilvl w:val="0"/>
          <w:numId w:val="7"/>
        </w:numPr>
        <w:tabs>
          <w:tab w:val="clear" w:pos="709"/>
          <w:tab w:val="left" w:pos="540" w:leader="none"/>
        </w:tabs>
        <w:spacing w:lineRule="auto" w:line="360"/>
        <w:ind w:left="540" w:hanging="180"/>
        <w:jc w:val="both"/>
        <w:rPr>
          <w:bCs/>
          <w:szCs w:val="20"/>
        </w:rPr>
      </w:pPr>
      <w:r>
        <w:rPr>
          <w:bCs/>
          <w:szCs w:val="20"/>
        </w:rPr>
        <w:t>801 (Oświata i wychowanie), z tego w rozdziale:</w:t>
      </w:r>
    </w:p>
    <w:p>
      <w:pPr>
        <w:pStyle w:val="Tekstpodstawowywcity3"/>
        <w:numPr>
          <w:ilvl w:val="1"/>
          <w:numId w:val="4"/>
        </w:numPr>
        <w:tabs>
          <w:tab w:val="clear" w:pos="709"/>
          <w:tab w:val="left" w:pos="720" w:leader="none"/>
        </w:tabs>
        <w:spacing w:lineRule="auto" w:line="360"/>
        <w:ind w:left="720" w:hanging="180"/>
        <w:jc w:val="both"/>
        <w:rPr>
          <w:bCs/>
          <w:szCs w:val="20"/>
        </w:rPr>
      </w:pPr>
      <w:r>
        <w:rPr>
          <w:bCs/>
          <w:szCs w:val="20"/>
        </w:rPr>
        <w:t xml:space="preserve">80101 (Szkoły podstawowe) o kwotę 1.565 zł dla Szkoły Podstawowej nr 107 </w:t>
        <w:br/>
        <w:t>z przeznaczeniem na wymianę trzech rozbitych szyb w korytarzu oraz w toalecie,</w:t>
      </w:r>
    </w:p>
    <w:p>
      <w:pPr>
        <w:pStyle w:val="Tekstpodstawowywcity3"/>
        <w:numPr>
          <w:ilvl w:val="1"/>
          <w:numId w:val="4"/>
        </w:numPr>
        <w:tabs>
          <w:tab w:val="clear" w:pos="709"/>
          <w:tab w:val="left" w:pos="720" w:leader="none"/>
        </w:tabs>
        <w:spacing w:lineRule="auto" w:line="360"/>
        <w:ind w:left="720" w:hanging="180"/>
        <w:jc w:val="both"/>
        <w:rPr>
          <w:bCs/>
          <w:szCs w:val="20"/>
        </w:rPr>
      </w:pPr>
      <w:r>
        <w:rPr>
          <w:bCs/>
          <w:szCs w:val="20"/>
        </w:rPr>
        <w:t>80110 (Gimnazja) o kwotę 1.781 zł dla Gimnazjum nr 39 z przeznaczeniem na wymianę uszkodzonych (pękniętych) zespolonych szyb,</w:t>
      </w:r>
    </w:p>
    <w:p>
      <w:pPr>
        <w:pStyle w:val="Tekstpodstawowywcity3"/>
        <w:numPr>
          <w:ilvl w:val="0"/>
          <w:numId w:val="7"/>
        </w:numPr>
        <w:tabs>
          <w:tab w:val="clear" w:pos="709"/>
          <w:tab w:val="left" w:pos="720" w:leader="none"/>
        </w:tabs>
        <w:spacing w:lineRule="auto" w:line="360"/>
        <w:ind w:left="720" w:hanging="360"/>
        <w:jc w:val="both"/>
        <w:rPr/>
      </w:pPr>
      <w:r>
        <w:rPr>
          <w:bCs/>
          <w:szCs w:val="20"/>
        </w:rPr>
        <w:t xml:space="preserve">854 (Edukacyjna opieka wychowawcza), rozdziale 85407 (Placówki wychowania pozaszkolnego) o kwotę 19.887 zł dla Młodzieżowego Domu Kultury Wrocław – Krzyki z przeznaczeniem na zakup materiałów do odnowienia sali komputerowej </w:t>
        <w:br/>
        <w:t xml:space="preserve">i zakup wyposażenia (komputer, skaner, drukarka, rzutnik) – uszkodzonych </w:t>
        <w:br/>
        <w:t>w wyniku awarii instalacji wodno – kanalizacyjnej,</w:t>
      </w:r>
    </w:p>
    <w:p>
      <w:pPr>
        <w:pStyle w:val="Tekstpodstawowywcity3"/>
        <w:numPr>
          <w:ilvl w:val="0"/>
          <w:numId w:val="7"/>
        </w:numPr>
        <w:tabs>
          <w:tab w:val="clear" w:pos="709"/>
          <w:tab w:val="left" w:pos="720" w:leader="none"/>
        </w:tabs>
        <w:spacing w:lineRule="auto" w:line="360"/>
        <w:ind w:left="720" w:hanging="360"/>
        <w:jc w:val="both"/>
        <w:rPr>
          <w:bCs/>
          <w:szCs w:val="20"/>
        </w:rPr>
      </w:pPr>
      <w:r>
        <w:rPr>
          <w:bCs/>
          <w:szCs w:val="20"/>
        </w:rPr>
        <w:t xml:space="preserve">921 (Kultura i ochrona dziedzictwa narodowego), rozdziale 92118 (Muzea) </w:t>
        <w:br/>
        <w:t>o kwotę 307 zł dla Muzeum Architektury na wymianę pękniętej szyby w drzwiach.</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 xml:space="preserve">W związku z przyznaniem dotacji z Wojewódzkiego Funduszu Ochrony Środowiska </w:t>
        <w:br/>
        <w:t xml:space="preserve">i Gospodarki Wodnej dokonuje się zwiększenia planu dochodów majątkowych w poz. Dotacje i środki z funduszy - dotacja z Wojewódzkiego Funduszu Ochrony Środowiska </w:t>
        <w:br/>
        <w:t xml:space="preserve">i Gospodarki Wodnej o kwotę 493.600 zł oraz zwiększenia planu wydatków o ww. kwotę w dziale 710 (Działalność usługowa), rozdziale 71095 (Pozostała działalność) </w:t>
        <w:br/>
        <w:t>z przeznaczeniem na budowę połączenia ul. Bierutowskiej z ul. Kiełczowską we Wrocławiu realizowanego w ramach zadania inwestycyjnego "Program rozwoju terenów pod aktywność gospodarczą".</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 xml:space="preserve">W związku decyzją Wojewody Dolnośląskiego Nr KO.ZFK.3146.5.2011 dokonuje się zwiększenia planu dochodów majątkowych w poz. Dotacje celowe z budżetu państwa - na zadania własne inwestycyjne o kwotę 63.850 zł oraz planu wydatków inwestycyjnych o ww. kwotę w dziale 801 (Oświata i wychowanie), rozdziale 80102 (Szkoły podstawowe specjalne) z przeznaczeniem na pokrycie kosztów utworzenia szkolnego placu zabaw przy Zespole Szkół nr 13 przy ul. Wołowskiej w ramach Rządowego Programu wspierania w latach 2009-2014 organów prowadzących </w:t>
        <w:br/>
        <w:t>w zapewnieniu bezpiecznych warunków nauki, wychowania i opieki w klasach I-III szkół podstawowych i ogólnokształcących, szkół muzycznych I stopnia - "Radosna szkoła".</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 xml:space="preserve">Na wniosek Wydziału Edukacji Urzędu Miejskiego Wrocławia Nr WED-DPE.042.13.1.2011 dokonuje się zwiększenia planu dochodów bieżących w poz. Środki na zadania realizowane na podstawie porozumień/umów pozyskane z innych źródeł o kwotę 6.318 zł w związku z realizacją programu wymiany młodzieży polsko-niemieckiej oraz zwiększenia planu wydatków o ww. kwotę w dziale 801 (Oświata </w:t>
        <w:br/>
        <w:t xml:space="preserve">i wychowanie), rozdziale 80110 (Gimnazja) z przeznaczeniem na ww. cel dla Gimnazjum nr 23 przy ul. Jastrzębiej (3.060 zł) oraz Gimnazjum nr 27 przy </w:t>
        <w:br/>
        <w:t>ul. Czeskiej (3.258 zł).</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 xml:space="preserve">Na wniosek Wydziału Edukacji Urzędu Miejskiego Wrocławia Nr WED.DPE.042. 10.1.2011 dokonuje się zwiększenia planu dochodów bieżących w poz. Dotacje </w:t>
        <w:br/>
        <w:t xml:space="preserve">i środki na finansowanie wydatków związanych z realizacją zadań współfinansowanych ze środków europejskich - środki z funduszy strukturalnych </w:t>
        <w:br/>
        <w:t xml:space="preserve">o kwotę 4.316.556 zł oraz zwiększenie planu wydatków o ww. kwotę w dziale 801 (Oświata i wychowanie), rozdziale 80114 (Zespoły obsługi ekonomiczno-administracyjnej szkół) z przeznaczeniem na realizację projektu "Indywidualizacja nauczania i wychowania uczniów klas I-III wrocławskich szkół podstawowych" </w:t>
        <w:br/>
        <w:t xml:space="preserve">w ramach Programu Operacyjnego Kapitał Ludzki - Wyrównywanie szans edukacyjnych uczniów z grup o utrudnionym dostępie do edukacji oraz zmniejszanie różnic w jakości usług edukacyjnych. </w:t>
      </w:r>
      <w:r>
        <w:rPr>
          <w:color w:val="000000"/>
        </w:rPr>
        <w:t>Projekt skierowany jest do uczniów klas I-III wrocławskich szkół podstawowych. Przystąpienie do realizacji tego projektu umożliwi placówkom sfinansowanie dodatkowych zajęć dla dzieci szczególnie uzdolnionych bądź mających specyficzne trudności w nauce (m.in. zajęć dla dzieci ze specyficznymi trudnościami w czytaniu i pisaniu, specjalistycznych zajęć terapeutycznych dla dzieci niepełnosprawnych, zajęć rozwijających zainteresowania uczniów szczególnie uzdolnionych) oraz doposażenie bazy dydaktycznej szkoły w materiały i sprzęt specjalistyczny</w:t>
      </w:r>
      <w:r>
        <w:rPr/>
        <w:t>. Projekt realizowany będzie w latach 2011-2013, finansowany w 85% ze środków europejskich oraz w 15% ze środków krajowych, a jego całkowite koszty wyniosą 5.488.306 zł.</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W związku z podpisaniem w styczniu br. umowy o współpracy pomiędzy Gminą Wrocław a Polskim Związkiem Pływackim, dotyczącej realizacji programu szkolenia dzieci i młodzieży uzdolnionej sportowo w Liceum Ogólnokształcącym Mistrzostwa Sportowego nr I w Zespole Szkół nr 4 przy ul. Powstańców Śląskich we Wrocławiu, dokonuje się zwiększenia planu dochodów bieżących w poz. Środki na zadania realizowane na podstawie porozumień/umów pozyskane z innych źródeł o kwotę 138.400 zł oraz zwiększenie planu wydatków w dziale 801 (Oświata i wychowanie), rozdziale 80120 (Licea ogólnokształcące) o ww. kwotę z przeznaczeniem na realizację powyższego programu.</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 xml:space="preserve">Na wniosek Wrocławskiego Centrum Doskonalenia Nauczycieli Nr WCDN/DzP/DSW/ 502-31/11 dokonuje się zmniejszenia planu dochodów bieżących w poz. Dotacje </w:t>
        <w:br/>
        <w:t xml:space="preserve">i środki na finansowanie wydatków związanych z realizacją zadań współfinansowanych ze środków europejskich - środki z funduszy strukturalnych </w:t>
        <w:br/>
        <w:t xml:space="preserve">o kwotę 7.922 zł oraz zmniejszenia planu wydatków o ww. kwotę w dziale 801 (Oświata i wychowanie), rozdziale 80142 (Ośrodki szkolenia, dokształcania </w:t>
        <w:br/>
        <w:t xml:space="preserve">i doskonalenia kadr) w związku z oszczędnościami środków w realizacji projektu "Klucz do przyszłości - przeciwdziałanie marginalizacji i wykluczeniu społecznemu młodzieży z grupy szczególnego ryzyka". Zmniejsza się koszt całkowity projektu </w:t>
        <w:br/>
        <w:t>o ww. kwotę.</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Na wniosek Wrocławskiego Centrum Opieki, Wychowania i Adopcji Nr WCOWA.Gk-21/2011 dokonuje się zwiększenia planu dochodów bieżących w poz. Pozostałe dochody – różne wpływy o kwotę 5.600 zł z tytułu otrzymanej darowizny od sponsorów z przeznaczeniem na potrzeby dzieci przebywających w placówce oraz zwiększenia planu wydatków o ww. kwotę w dziale 852 (Pomoc społeczna), rozdziale 85201 (Placówki opiekuńczo-wychowawcze) z przeznaczeniem na dofinansowanie organizacji wypoczynku letniego dla dzieci przebywających w placówce.</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 xml:space="preserve">Na wniosek Centrum Informacji i Rozwoju Społecznego we Wrocławiu Nr CIRS.BL/ 0717-47/11 dokonuje się przeniesienia w planie dochodów bieżących o kwotę 526 zł oraz w planie pozostałych wydatków bieżących ze środków europejskich na środki krajowe w dziale 853 (Pozostałe zadania w zakresie polityki społecznej), rozdziale 85395 (Pozostała działalność) o kwotę 146 zł, z uwagi na korektę proporcji finansowania projektu "Babie Lato we Wrocławiu - Centra Aktywizacji Lokalnej" </w:t>
        <w:br/>
        <w:t>w związku z jego zakończeniem i ostatecznym rozliczeniem.</w:t>
      </w:r>
    </w:p>
    <w:p>
      <w:pPr>
        <w:pStyle w:val="Tekstpodstawowywcity3"/>
        <w:numPr>
          <w:ilvl w:val="1"/>
          <w:numId w:val="8"/>
        </w:numPr>
        <w:tabs>
          <w:tab w:val="clear" w:pos="709"/>
          <w:tab w:val="left" w:pos="540" w:leader="none"/>
        </w:tabs>
        <w:spacing w:lineRule="auto" w:line="360"/>
        <w:ind w:left="362" w:hanging="181"/>
        <w:jc w:val="both"/>
        <w:rPr>
          <w:bCs/>
          <w:szCs w:val="20"/>
        </w:rPr>
      </w:pPr>
      <w:r>
        <w:rPr>
          <w:bCs/>
          <w:szCs w:val="20"/>
        </w:rPr>
        <w:t xml:space="preserve">W związku z wnioskiem Centrum Informacji i Rozwoju Społecznego we Wrocławiu </w:t>
        <w:br/>
        <w:t xml:space="preserve">Nr CIRS.RG.0717/117/11 dokonuje się zwiększenia planu dochodów bieżących w poz. Dotacje i środki na finansowanie wydatków związanych z realizacją zadań współfinansowanych ze środków europejskich - środki z funduszy strukturalnych </w:t>
        <w:br/>
        <w:t xml:space="preserve">o kwotę 51.771 zł oraz zwiększenia planu wydatków w dziale 853 (Pozostałe zadania w zakresie polityki społecznej), rozdziale 85395 (Pozostała działalność) o ww. kwotę w związku z oszczędnościami w 2010 roku w projekcie „Romowie i Gadziowie na jednym podwórku” oraz zgodą Władzy Wdrażającej na wykorzystanie środków </w:t>
        <w:br/>
        <w:t>w 2011 roku na realizację ww. projektu.</w:t>
      </w:r>
    </w:p>
    <w:p>
      <w:pPr>
        <w:pStyle w:val="Tekstpodstawowywcity3"/>
        <w:spacing w:lineRule="auto" w:line="360"/>
        <w:jc w:val="both"/>
        <w:rPr>
          <w:bCs/>
          <w:szCs w:val="20"/>
        </w:rPr>
      </w:pPr>
      <w:r>
        <w:rPr>
          <w:bCs/>
          <w:szCs w:val="20"/>
        </w:rPr>
      </w:r>
    </w:p>
    <w:p>
      <w:pPr>
        <w:pStyle w:val="Tekstpodstawowywcity3"/>
        <w:spacing w:lineRule="auto" w:line="360"/>
        <w:jc w:val="both"/>
        <w:rPr>
          <w:bCs/>
          <w:szCs w:val="20"/>
        </w:rPr>
      </w:pPr>
      <w:r>
        <w:rPr>
          <w:bCs/>
          <w:szCs w:val="20"/>
        </w:rPr>
      </w:r>
    </w:p>
    <w:p>
      <w:pPr>
        <w:pStyle w:val="Tekstpodstawowywcity3"/>
        <w:spacing w:before="120" w:after="120"/>
        <w:ind w:hanging="0"/>
        <w:jc w:val="center"/>
        <w:rPr/>
      </w:pPr>
      <w:r>
        <w:rPr>
          <w:bCs/>
          <w:sz w:val="22"/>
          <w:szCs w:val="20"/>
        </w:rPr>
        <w:t>ZMIANY PLANU WYDATKÓW</w:t>
      </w:r>
    </w:p>
    <w:p>
      <w:pPr>
        <w:pStyle w:val="Tekstpodstawowywcity3"/>
        <w:numPr>
          <w:ilvl w:val="0"/>
          <w:numId w:val="5"/>
        </w:numPr>
        <w:tabs>
          <w:tab w:val="clear" w:pos="709"/>
        </w:tabs>
        <w:spacing w:lineRule="auto" w:line="360" w:before="120" w:after="0"/>
        <w:ind w:left="357" w:hanging="357"/>
        <w:jc w:val="both"/>
        <w:rPr>
          <w:bCs/>
          <w:szCs w:val="20"/>
        </w:rPr>
      </w:pPr>
      <w:r>
        <w:rPr>
          <w:bCs/>
          <w:szCs w:val="20"/>
        </w:rPr>
        <w:t xml:space="preserve">Na wniosek Zarządu Geodezji, Kartografii i Katastru Miejskiego Nr ZZK 17-DE-0719/3115/2011 dokonuje się zwiększenia planu wydatków w dziale 710 (Działalność usługowa), rozdziale 71012 (Ośrodki dokumentacji geodezyjnej i kartograficznej) </w:t>
        <w:br/>
        <w:t>o kwotę 300.000 zł z przeznaczeniem na wydatki związane z wykonaniem podziałów nieruchomości oraz pracami geodezyjnymi.</w:t>
      </w:r>
    </w:p>
    <w:p>
      <w:pPr>
        <w:pStyle w:val="Tekstpodstawowywcity3"/>
        <w:numPr>
          <w:ilvl w:val="0"/>
          <w:numId w:val="5"/>
        </w:numPr>
        <w:tabs>
          <w:tab w:val="clear" w:pos="709"/>
        </w:tabs>
        <w:spacing w:lineRule="auto" w:line="360" w:before="120" w:after="0"/>
        <w:ind w:left="357" w:hanging="357"/>
        <w:jc w:val="both"/>
        <w:rPr>
          <w:bCs/>
          <w:szCs w:val="20"/>
        </w:rPr>
      </w:pPr>
      <w:r>
        <w:rPr>
          <w:bCs/>
          <w:szCs w:val="20"/>
        </w:rPr>
        <w:t xml:space="preserve">W związku z wnioskiem Wydziału Kultury Urzędu Miejskiego Wrocławia Nr WKL.FI.X. 3057/55/11 dokonuje się zwiększenia planu wydatków w dziale 710 (Działalność usługowa), rozdziale 71035 (Cmentarze) o kwotę 250.000 zł z przeznaczeniem na wkład Gminy w związku z porozumieniem zawartym z Radą Ochrony Pamięci, Walk </w:t>
        <w:br/>
        <w:t xml:space="preserve">i Męczeństwa w sprawie realizacji wspólnego zamówienia dotyczącego przygotowania </w:t>
        <w:br/>
        <w:t xml:space="preserve">i przeprowadzenia postępowania o zamówienie publiczne na prace dotyczące badań archeologiczno - sondażowych na polach cmentarza komunalnego przy </w:t>
        <w:br/>
        <w:t>ul. Osobowickiej we Wrocławiu (badania dotyczą miejsc pochówku ofiar zbrodni komunistycznych i mają na celu lokalizację grobów), w związku z budową Cmentarza Ofiar Terroru Komunistycznego.</w:t>
      </w:r>
    </w:p>
    <w:p>
      <w:pPr>
        <w:pStyle w:val="Tekstpodstawowywcity3"/>
        <w:numPr>
          <w:ilvl w:val="0"/>
          <w:numId w:val="5"/>
        </w:numPr>
        <w:tabs>
          <w:tab w:val="clear" w:pos="709"/>
        </w:tabs>
        <w:spacing w:lineRule="auto" w:line="360" w:before="120" w:after="0"/>
        <w:ind w:left="357" w:hanging="357"/>
        <w:jc w:val="both"/>
        <w:rPr>
          <w:bCs/>
          <w:szCs w:val="20"/>
        </w:rPr>
      </w:pPr>
      <w:r>
        <w:rPr>
          <w:bCs/>
          <w:szCs w:val="20"/>
        </w:rPr>
        <w:t xml:space="preserve">Na wniosek Zarządu Obsługi Jednostek Miejskich SPA/040/2123/11 dokonuje się zwiększenia planu wydatków w dziale 801 (Oświata i wychowanie), rozdziale 80114 (Zespoły obsługi ekonomiczno-administracyjnej szkół) o kwotę 75.000 zł </w:t>
        <w:br/>
        <w:t>z przeznaczeniem dla tej jednostki na pokrycie części wydatków związanych z obsługą projektu "Indywidualizacja nauczania i wychowania uczniów klas I-III wrocławskich szkół podstawowych", w tym zakupu usług edukacyjnych oraz wyposażenia baz dydaktycznych dla 72 szkół podstawowych objętych projektem.</w:t>
      </w:r>
    </w:p>
    <w:p>
      <w:pPr>
        <w:pStyle w:val="Tekstpodstawowywcity3"/>
        <w:numPr>
          <w:ilvl w:val="0"/>
          <w:numId w:val="5"/>
        </w:numPr>
        <w:tabs>
          <w:tab w:val="clear" w:pos="709"/>
        </w:tabs>
        <w:spacing w:lineRule="auto" w:line="360"/>
        <w:ind w:left="357" w:hanging="357"/>
        <w:jc w:val="both"/>
        <w:rPr>
          <w:bCs/>
          <w:szCs w:val="20"/>
        </w:rPr>
      </w:pPr>
      <w:r>
        <w:rPr>
          <w:bCs/>
          <w:szCs w:val="20"/>
        </w:rPr>
        <w:t xml:space="preserve">Na wniosek Wydziału Edukacji Urzędu Miejskiego Wrocławia Nr WED.DZO-3026.2.2011 dokonuje się zwiększenia planu wydatków o łączną kwotę 298.176 zł </w:t>
        <w:br/>
        <w:t xml:space="preserve">z przeznaczeniem na realizację zadań związanych z monitoringiem zużycia mediów </w:t>
        <w:br/>
        <w:t>w kolejnych szkołach i placówkach oświatowych w dziale 801 (Oświata i wychowanie), z tego w rozdziale:</w:t>
      </w:r>
    </w:p>
    <w:p>
      <w:pPr>
        <w:pStyle w:val="Tekstpodstawowywcity3"/>
        <w:numPr>
          <w:ilvl w:val="3"/>
          <w:numId w:val="8"/>
        </w:numPr>
        <w:tabs>
          <w:tab w:val="clear" w:pos="709"/>
        </w:tabs>
        <w:spacing w:lineRule="auto" w:line="360"/>
        <w:ind w:left="540" w:hanging="180"/>
        <w:jc w:val="both"/>
        <w:rPr>
          <w:bCs/>
          <w:szCs w:val="20"/>
        </w:rPr>
      </w:pPr>
      <w:r>
        <w:rPr>
          <w:bCs/>
          <w:szCs w:val="20"/>
        </w:rPr>
        <w:t>80101 (Szkoły podstawowe) o kwotę 24.848 zł,</w:t>
      </w:r>
    </w:p>
    <w:p>
      <w:pPr>
        <w:pStyle w:val="Tekstpodstawowywcity3"/>
        <w:numPr>
          <w:ilvl w:val="3"/>
          <w:numId w:val="8"/>
        </w:numPr>
        <w:tabs>
          <w:tab w:val="clear" w:pos="709"/>
        </w:tabs>
        <w:spacing w:lineRule="auto" w:line="360"/>
        <w:ind w:left="540" w:hanging="180"/>
        <w:jc w:val="both"/>
        <w:rPr>
          <w:bCs/>
          <w:szCs w:val="20"/>
        </w:rPr>
      </w:pPr>
      <w:r>
        <w:rPr>
          <w:bCs/>
          <w:szCs w:val="20"/>
        </w:rPr>
        <w:t>80102 (Szkoły podstawowe specjalne) o kwotę 6.212 zł,</w:t>
      </w:r>
    </w:p>
    <w:p>
      <w:pPr>
        <w:pStyle w:val="Tekstpodstawowywcity3"/>
        <w:numPr>
          <w:ilvl w:val="3"/>
          <w:numId w:val="8"/>
        </w:numPr>
        <w:tabs>
          <w:tab w:val="clear" w:pos="709"/>
        </w:tabs>
        <w:spacing w:lineRule="auto" w:line="360"/>
        <w:ind w:left="540" w:hanging="180"/>
        <w:jc w:val="both"/>
        <w:rPr>
          <w:bCs/>
          <w:szCs w:val="20"/>
        </w:rPr>
      </w:pPr>
      <w:r>
        <w:rPr>
          <w:bCs/>
          <w:szCs w:val="20"/>
        </w:rPr>
        <w:t>80104 (Przedszkola) o kwotę 173.936 zł,</w:t>
      </w:r>
    </w:p>
    <w:p>
      <w:pPr>
        <w:pStyle w:val="Tekstpodstawowywcity3"/>
        <w:numPr>
          <w:ilvl w:val="3"/>
          <w:numId w:val="8"/>
        </w:numPr>
        <w:tabs>
          <w:tab w:val="clear" w:pos="709"/>
        </w:tabs>
        <w:spacing w:lineRule="auto" w:line="360"/>
        <w:ind w:left="540" w:hanging="180"/>
        <w:jc w:val="both"/>
        <w:rPr>
          <w:bCs/>
          <w:szCs w:val="20"/>
        </w:rPr>
      </w:pPr>
      <w:r>
        <w:rPr>
          <w:bCs/>
          <w:szCs w:val="20"/>
        </w:rPr>
        <w:t>80110 (Gimnazja) o kwotę 74.544 zł,</w:t>
      </w:r>
    </w:p>
    <w:p>
      <w:pPr>
        <w:pStyle w:val="Tekstpodstawowywcity3"/>
        <w:numPr>
          <w:ilvl w:val="3"/>
          <w:numId w:val="8"/>
        </w:numPr>
        <w:tabs>
          <w:tab w:val="clear" w:pos="709"/>
        </w:tabs>
        <w:spacing w:lineRule="auto" w:line="360"/>
        <w:ind w:left="540" w:hanging="180"/>
        <w:jc w:val="both"/>
        <w:rPr>
          <w:bCs/>
          <w:szCs w:val="20"/>
        </w:rPr>
      </w:pPr>
      <w:r>
        <w:rPr>
          <w:bCs/>
          <w:szCs w:val="20"/>
        </w:rPr>
        <w:t>80111 (Gimnazja specjalne) o kwotę 6.212 zł,</w:t>
      </w:r>
    </w:p>
    <w:p>
      <w:pPr>
        <w:pStyle w:val="Tekstpodstawowywcity3"/>
        <w:numPr>
          <w:ilvl w:val="3"/>
          <w:numId w:val="8"/>
        </w:numPr>
        <w:tabs>
          <w:tab w:val="clear" w:pos="709"/>
        </w:tabs>
        <w:spacing w:lineRule="auto" w:line="360"/>
        <w:ind w:left="540" w:hanging="180"/>
        <w:jc w:val="both"/>
        <w:rPr>
          <w:bCs/>
          <w:szCs w:val="20"/>
        </w:rPr>
      </w:pPr>
      <w:r>
        <w:rPr>
          <w:bCs/>
          <w:szCs w:val="20"/>
        </w:rPr>
        <w:t>80120 (Licea ogólnokształcące) o kwotę 12.424 zł.</w:t>
      </w:r>
    </w:p>
    <w:p>
      <w:pPr>
        <w:pStyle w:val="Tekstpodstawowywcity3"/>
        <w:numPr>
          <w:ilvl w:val="0"/>
          <w:numId w:val="5"/>
        </w:numPr>
        <w:tabs>
          <w:tab w:val="clear" w:pos="709"/>
        </w:tabs>
        <w:spacing w:lineRule="auto" w:line="360"/>
        <w:ind w:left="357" w:hanging="357"/>
        <w:jc w:val="both"/>
        <w:rPr>
          <w:bCs/>
          <w:szCs w:val="20"/>
        </w:rPr>
      </w:pPr>
      <w:r>
        <w:rPr>
          <w:bCs/>
          <w:szCs w:val="20"/>
        </w:rPr>
        <w:t xml:space="preserve">Na wniosek Zarządu Zieleni Miejskiej Urzędu Miejskiego Wrocławia Nr GFK-11-320-12/2707/2011 dokonuje się zwiększenia planu wydatków w dziale 900 (Gospodarka komunalna i ochrona środowiska), rozdziale 90004 (Utrzymanie zieleni w miastach </w:t>
        <w:br/>
        <w:t xml:space="preserve">i gminach) o kwotę 900.000 zł z przeznaczeniem na pokrycie kosztów utrzymania fontanny multimedialnej oraz na przygotowanie terenów zieleni w otoczeniu Hali Stulecia wraz z przyległym Parkiem Szczytnickim oraz w centrum miasta Wrocławia </w:t>
        <w:br/>
        <w:t>w związku z włączeniem się Miasta do przygotowań Polski do objęcia przewodnictwa w Radzie Unii Europejskiej w br.</w:t>
      </w:r>
    </w:p>
    <w:p>
      <w:pPr>
        <w:pStyle w:val="Tekstpodstawowywcity3"/>
        <w:numPr>
          <w:ilvl w:val="0"/>
          <w:numId w:val="5"/>
        </w:numPr>
        <w:tabs>
          <w:tab w:val="clear" w:pos="709"/>
        </w:tabs>
        <w:spacing w:lineRule="auto" w:line="360" w:before="120" w:after="0"/>
        <w:ind w:left="357" w:hanging="357"/>
        <w:jc w:val="both"/>
        <w:rPr>
          <w:bCs/>
          <w:szCs w:val="20"/>
        </w:rPr>
      </w:pPr>
      <w:r>
        <w:rPr>
          <w:bCs/>
          <w:szCs w:val="20"/>
        </w:rPr>
        <w:t>Na wniosek Wrocławskiego Teatru Lalek Nr DNS-0401-4/11 dokonuje się zwiększenia planu wydatków w dziale 921 (Kultura i ochrona dziedzictwa narodowego), rozdziale 92106 (Teatry) o łączną kwotę 53.000 zł z przeznaczeniem dla Teatru Lalek we Wrocławiu na remont tarasu wejścia administracyjnego i odnowienie zalanych pomieszczeń przyziemia.</w:t>
      </w:r>
    </w:p>
    <w:p>
      <w:pPr>
        <w:pStyle w:val="Tekstpodstawowywcity3"/>
        <w:numPr>
          <w:ilvl w:val="0"/>
          <w:numId w:val="5"/>
        </w:numPr>
        <w:tabs>
          <w:tab w:val="clear" w:pos="709"/>
        </w:tabs>
        <w:spacing w:lineRule="auto" w:line="360" w:before="120" w:after="0"/>
        <w:ind w:left="357" w:hanging="357"/>
        <w:jc w:val="both"/>
        <w:rPr>
          <w:bCs/>
          <w:szCs w:val="20"/>
        </w:rPr>
      </w:pPr>
      <w:r>
        <w:rPr>
          <w:bCs/>
          <w:szCs w:val="20"/>
        </w:rPr>
        <w:t xml:space="preserve">Na wniosek Wydziału Edukacji Urzędu Miejskiego Wrocławia Nr WED-DB.3026. 245.2011 dokonuje się zwiększenia planu wydatków w dziale 925 (Ogrody botaniczne i zoologiczne oraz naturalne obszary i obiekty chronionej przyrody), rozdziale 92504 (Ogrody botaniczne i zoologiczne) o kwotę 600.000 zł z przeznaczeniem na pokrycie kosztów realizacji zadania "ZOO-EDUKACJA" dla szkół i przedszkoli wrocławskich, </w:t>
        <w:br/>
        <w:t xml:space="preserve">w ramach którego prowadzone będą na terenie Wrocławskiego Ogrodu Zoologicznego zajęcia z zakresu edukacji przyrodniczo - ekologicznej. </w:t>
      </w:r>
    </w:p>
    <w:p>
      <w:pPr>
        <w:pStyle w:val="Tekstpodstawowywcity3"/>
        <w:spacing w:before="120" w:after="120"/>
        <w:ind w:hanging="0"/>
        <w:jc w:val="center"/>
        <w:rPr>
          <w:bCs/>
          <w:sz w:val="22"/>
          <w:szCs w:val="20"/>
        </w:rPr>
      </w:pPr>
      <w:r>
        <w:rPr>
          <w:bCs/>
          <w:sz w:val="22"/>
          <w:szCs w:val="20"/>
        </w:rPr>
        <w:t>PRZENIESIENIA PLANU WYDATKÓW</w:t>
      </w:r>
    </w:p>
    <w:p>
      <w:pPr>
        <w:pStyle w:val="Tekstpodstawowywcity3"/>
        <w:numPr>
          <w:ilvl w:val="0"/>
          <w:numId w:val="6"/>
        </w:numPr>
        <w:tabs>
          <w:tab w:val="clear" w:pos="709"/>
        </w:tabs>
        <w:spacing w:lineRule="auto" w:line="360" w:before="120" w:after="0"/>
        <w:ind w:left="360" w:hanging="360"/>
        <w:jc w:val="both"/>
        <w:rPr>
          <w:bCs/>
          <w:szCs w:val="20"/>
        </w:rPr>
      </w:pPr>
      <w:r>
        <w:rPr>
          <w:bCs/>
          <w:szCs w:val="20"/>
        </w:rPr>
        <w:t xml:space="preserve">Na wnioski Zarządu Dróg i Utrzymania Miasta Nr IXM.PJ.4180.1301/35243/11 oraz </w:t>
        <w:br/>
        <w:t xml:space="preserve">Nr IXM.PJ.4180.1301/35243/11 dokonuje się przeniesienia planu wydatków o łączną kwotę 25.000 zł w dziale 600 (Transport i łączność) rozdziale 60016 (Drogi publiczne gminne), z tego: </w:t>
      </w:r>
    </w:p>
    <w:p>
      <w:pPr>
        <w:pStyle w:val="Tekstpodstawowywcity3"/>
        <w:numPr>
          <w:ilvl w:val="3"/>
          <w:numId w:val="8"/>
        </w:numPr>
        <w:tabs>
          <w:tab w:val="clear" w:pos="709"/>
        </w:tabs>
        <w:spacing w:lineRule="auto" w:line="360" w:before="120" w:after="0"/>
        <w:ind w:left="360" w:hanging="180"/>
        <w:jc w:val="both"/>
        <w:rPr>
          <w:bCs/>
          <w:szCs w:val="20"/>
        </w:rPr>
      </w:pPr>
      <w:r>
        <w:rPr>
          <w:bCs/>
          <w:szCs w:val="20"/>
        </w:rPr>
        <w:t>o kwotę 4.000 zł z wydatków inwestycyjnych na wydatki bieżące z przeznaczeniem na wypłatę wynagrodzenia z tytułu umowy o dzieło - za wykonanie korekty modelu jednej z płyt pamiątkowych z brązu, w związku z realizacją projektu "Ścieżka historii Wrocławia", w ramach zadania inwestycyjnego "Przebudowa pl. Nankiera we Wrocławiu";</w:t>
      </w:r>
    </w:p>
    <w:p>
      <w:pPr>
        <w:pStyle w:val="Tekstpodstawowywcity3"/>
        <w:numPr>
          <w:ilvl w:val="3"/>
          <w:numId w:val="8"/>
        </w:numPr>
        <w:tabs>
          <w:tab w:val="clear" w:pos="709"/>
        </w:tabs>
        <w:spacing w:lineRule="auto" w:line="360" w:before="120" w:after="0"/>
        <w:ind w:left="360" w:hanging="180"/>
        <w:jc w:val="both"/>
        <w:rPr>
          <w:bCs/>
          <w:szCs w:val="20"/>
        </w:rPr>
      </w:pPr>
      <w:r>
        <w:rPr>
          <w:bCs/>
          <w:szCs w:val="20"/>
        </w:rPr>
        <w:t>o kwotę 21.000 zł z wydatków inwestycyjnych na wydatki bieżące z przeznaczeniem na wypłatę wynagrodzenia z tytułu umowy o dzieło dla osoby pełniącej nadzór inwestorski w związku z realizacją zadania „Przebudowa ul. Kuźniczej”.</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Na wniosek Departamentu Architektury i Rozwoju Urzędu Miejskiego Wrocławia dokonuje się przeniesienia planu wydatków z działu 710 (Działalność usługowa), rozdziału 71004 (Plany zagospodarowania przestrzennego) do działu 921 (Kultura </w:t>
        <w:br/>
        <w:t>i ochrona dziedzictwa narodowego), rozdziału 92195 (Pozostała działalność) o kwotę 75.680 zł z przeznaczeniem na organizację drugiej edycji międzynarodowej wystawy rzeźby współczesnej, obejmującej siedem kamiennych form przestrzennych, które będą eksponowane w Parku Słowackiego we Wrocławiu w okresie od czerwca do października 2011 roku.</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Na wniosek Biura Prezydenta Urzędu Miejskiego Wrocławia Nr BPR.D.3026. 2.1.2011.EB dokonuje się przeniesienia planu wydatków z działu 750 (Administracja publiczna), rozdziału 75023 (Urzędy gmin /miast i miast na prawach powiatu/) do działu 710 (Działalność usługowa), rozdziału 71095 (Pozostała działalność) o kwotę 5.000 zł z przeznaczeniem na pokrycie kosztów wynajmu sali na spotkania biznesowe w związku z IV edycją Wrocławskich Spotkań Biznesu organizowanych przez Wrocławską Izbę Gospodarczą.</w:t>
      </w:r>
    </w:p>
    <w:p>
      <w:pPr>
        <w:pStyle w:val="Tekstpodstawowywcity3"/>
        <w:numPr>
          <w:ilvl w:val="0"/>
          <w:numId w:val="6"/>
        </w:numPr>
        <w:tabs>
          <w:tab w:val="clear" w:pos="709"/>
        </w:tabs>
        <w:spacing w:lineRule="auto" w:line="360" w:before="120" w:after="0"/>
        <w:ind w:left="357" w:hanging="357"/>
        <w:jc w:val="both"/>
        <w:rPr/>
      </w:pPr>
      <w:r>
        <w:rPr>
          <w:bCs/>
          <w:szCs w:val="20"/>
        </w:rPr>
        <w:t xml:space="preserve">W związku z wnioskiem Wydziału Organizacyjnego i Kadr Urzędu Miejskiego Wrocławia Nr WOK.ZP.0719-36/11 dokonuje się przeniesienia planu wydatków </w:t>
        <w:br/>
        <w:t>w dziale 750 (Administracja publiczna) z rozdziału 75023 (Urzędy gmin /miast i miast na prawach powiatu/) do rozdziału 75095 (Pozostała działalność) o kwotę 230.002 zł z przeznaczeniem na zakup i montaż infrastruktury teleinformatycznej oraz odpowiedniego oprogramowania w związku z tworzeniem Teleinformatycznego Centrum Kontaktu z Mieszkańcem, realizowanych w ramach zadania inwestycyjnego "e-administracja".</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W związku z wnioskiem Biura ds. EURO 2012 Urzędu Miejskiego Wrocławia </w:t>
        <w:br/>
        <w:t>Nr BEU.3014/176/2011 dokonuje się przeniesienia planu wydatków z działu 750 (Administracja publiczna), rozdziału 75075 (Promocja jednostek samorządu terytorialnego) do działu 700 (Gospodarka mieszkaniowa), rozdziału 70005 (Gospodarka gruntami i nieruchomościami) o kwotę 30.000 zł na pokrycie kosztów zakupu paneli reklamowych dotyczących organizacji UEFA EURO 2012 we Wrocławiu, prezentowanych na Międzynarodowych Targach Nieruchomości 2011 w Cannes.</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Na wniosek Wydziału Edukacji Urzędu Miejskiego Wrocławia Nr WED-DB.3026.245.2011 dokonuje się przeniesienia planu wydatków z rezerwy celowej na bieżące utrzymanie oraz wydatki związane z prowadzoną działalnością szkół </w:t>
        <w:br/>
        <w:t>i placówek oświatowych z działu 758 (Różne rozliczenia), rozdziału 75818 (Rezerwy ogólne i celowe) do działu 801 (Oświata i wychowanie), rozdziału 80104 (Przedszkola) o kwotę 34.930 zł z przeznaczeniem na zakupy inwestycyjne.</w:t>
      </w:r>
    </w:p>
    <w:p>
      <w:pPr>
        <w:pStyle w:val="Tekstpodstawowywcity3"/>
        <w:numPr>
          <w:ilvl w:val="0"/>
          <w:numId w:val="6"/>
        </w:numPr>
        <w:tabs>
          <w:tab w:val="clear" w:pos="709"/>
        </w:tabs>
        <w:spacing w:lineRule="auto" w:line="360" w:before="120" w:after="0"/>
        <w:ind w:left="357" w:hanging="357"/>
        <w:jc w:val="both"/>
        <w:rPr/>
      </w:pPr>
      <w:r>
        <w:rPr>
          <w:bCs/>
          <w:szCs w:val="20"/>
        </w:rPr>
        <w:t>Na wniosek Zarządu Dróg i Utrzymania Miasta Nr FXXE.0320/03/25895/11 dokonuje się przeniesienia planu wydatków z rezerwy celowej na zadania inwestycyjne z działu 758 (Różne rozliczenia), rozdziału 75818 (Rezerwy ogólne i celowe) do działu 900 (Gospodarka komunalna i ochrona środowiska), rozdziału 90002 (Gospodarka odpadami) o kwotę 40.000 zł z przeznaczeniem na zakupy inwestycyjne - zakup zbiornika paliwa dla Zakładu Biologicznego Unieszkodliwienia Odpadów we Wrocławiu przy ul. Janowskiej będącego pod zarządem Zarządu Dróg i Utrzymania Miasta.</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Na wniosek Wrocławskiego Teatru Lalek dokonuje się przeniesienia planu wydatków </w:t>
        <w:br/>
        <w:t>z rezerwy celowej na zadania inwestycyjne z działu 758 (Różne rozliczenia), rozdziału 75818 (Rezerwy ogólne i celowe) do działu 921 (Kultura i ochrona dziedzictwa narodowego), rozdziału 92106 (Teatry) o kwotę 30.000 zł z przeznaczeniem na realizację zadania inwestycyjnego "Okotarowanie Sceny Letniej na tarasie Teatru Lalek".</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Na wniosek Zarządu Inwestycji Miejskich Nr NZP.AA/0310-66/11 dokonuje się przeniesienia planu wydatków w dziale 801 (Oświata i wychowanie), rozdziale 80195 (Pozostała działalność) z zadań własnych gminy na zadania własne powiatu o kwotę 30.000 zł z przeznaczeniem na pokrycie kosztów opracowania dokumentacji technicznej remontu elewacji budynku Liceum Ogólnokształcącego nr VII przy </w:t>
        <w:br/>
        <w:t>ul. Kruczej.</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Na wniosek Wydziału Zdrowia i Spraw Społecznych Urzędu Miejskiego Wrocławia </w:t>
        <w:br/>
        <w:t xml:space="preserve">Nr WZD-P.3026.1.2011 dokonuje się przeniesienia planu wydatków z działu 851 (Ochrona zdrowia), z tego: z rozdziału 85149 (Programy polityki zdrowotnej) o kwotę 86.000 zł oraz z rozdziału 85154 (Przeciwdziałanie alkoholizmowi) o kwotę 28.250 zł do działu 921 (Kultura i ochrona dziedzictwa narodowego), rozdziału 92106 (Teatry) </w:t>
        <w:br/>
        <w:t>z przeznaczeniem dla Teatru Lalek we Wrocławiu na realizację plenerowych spektakli oraz koncertów dla dzieci i ich rodziców w ramach projektu "Wrocławianie na polanie" (Profilaktyka i terapia uzależnień) - kwota 28.250 zł oraz na przygotowanie spektaklu promującego zdrowy styl życia, prawidłowe nawyki żywieniowe, profilaktykę próchnicy i inne zachowania służące wzmacnianiu zdrowia wśród dzieci, a także emisję przedstawień i koncertów podczas plenerowych akcji promujących zdrowy styl życia - kwota 86.000 zł.</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Na wniosek Miejskiego Ośrodka Pomocy Społecznej we Wrocławiu Nr MOPS-ZDOW-3047/2011 dokonuje się przeniesienia planu wydatków w dziale 852 (Pomoc społeczna) z rozdziału 85204 (Rodziny zastępcze) do rozdziału 85201 (Placówki opiekuńczo-wychowawcze) o kwotę 7.000 zł z przeznaczeniem na nowe zadanie inwestycyjne tj. zakupy inwestycyjne - zakup nowego pieca na paliwo gazowe dla Rodzinnego Domu Dziecka nr 7 przy ul. Kamieńskiego we Wrocławiu (wymiana wyeksploatowanego i w złym stanie technicznym obecnie używanego pieca).</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Na wniosek Wydziału Środowiska i Rolnictwa Urzędu Miejskiego Wrocławia </w:t>
        <w:br/>
        <w:t xml:space="preserve">Nr WŚR.7629/DK/G/33/2011 dokonuje się przeniesienia planu wydatków z działu 900 (Gospodarka komunalna i ochrona środowiska), rozdziału 90019 (Wpływy i wydatki związane z gromadzeniem środków z opłat i kar za korzystanie ze środowiska) </w:t>
        <w:br/>
        <w:t xml:space="preserve">do działu 750 (Administracja publiczna), rozdziału 75023 (Urzędy gmin /miast i miast na prawach powiatu/) w ramach środków zaplanowanych na zadania z zakresu ochrony środowiska i gospodarki wodnej o kwotę 4.300 zł z przeznaczeniem na zakup materiału roślinnego (w tym: krzewów ozdobnych, iglaków i kwiatów) i jego nasadzenie przy obiektach należących do Urzędu Miejskiego Wrocławia przy: </w:t>
        <w:br/>
        <w:t>ul. G. Zapolskiej 2/4 i al. Kromera 44.</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 xml:space="preserve">W związku z wnioskiem Wydziału Kultury Urzędu Miejskiego Wrocławia Nr WKL.FI.X/ 3057/48/11 dokonuje się przeniesienia planu wydatków w dziale 921 (Kultura </w:t>
        <w:br/>
        <w:t xml:space="preserve">i ochrona dziedzictwa narodowego) z rozdziału 92195 (Pozostała działalność) z zadań własnych gminy do rozdziału 92110 (Galerie i biura wystaw artystycznych) na zadania własne powiatu o kwotę 185.700 zł z przeznaczeniem dla Biura Wystaw Artystycznych na pokrycie części kosztów: projektu "For Kids and Adults" realizowanego </w:t>
        <w:br/>
        <w:t>w Belgradzie (146.340 zł) oraz produkcji książki pt. "LUXUS" (39.360 zł).</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Na wniosek Wydziału Kultury Urzędu Miejskiego Wrocławia Nr WKL.FI.X.3057/49/11 dokonuje się przeniesienia planu wydatków w dziale 921 (Kultura i ochrona dziedzictwa narodowego) z rozdziału 92118 (Muzea) z zadań własnych powiatu do rozdziału 92195 (Pozostała działalność) na zadania własne gminy o kwotę 200.000 zł z przeznaczeniem na prace budowlane związane z budową Pomnika rtm. W.Pileckiego oraz na towarzyszące ww. budowie prace ziemne - zagospodarowanie terenu wokół pomnika.</w:t>
      </w:r>
    </w:p>
    <w:p>
      <w:pPr>
        <w:pStyle w:val="Tekstpodstawowywcity3"/>
        <w:numPr>
          <w:ilvl w:val="0"/>
          <w:numId w:val="6"/>
        </w:numPr>
        <w:tabs>
          <w:tab w:val="clear" w:pos="709"/>
        </w:tabs>
        <w:spacing w:lineRule="auto" w:line="360" w:before="120" w:after="0"/>
        <w:ind w:left="357" w:hanging="357"/>
        <w:jc w:val="both"/>
        <w:rPr>
          <w:bCs/>
          <w:szCs w:val="20"/>
        </w:rPr>
      </w:pPr>
      <w:r>
        <w:rPr>
          <w:bCs/>
          <w:szCs w:val="20"/>
        </w:rPr>
        <w:t>W związku z wnioskiem Wydziału Inżynierii Miejskiej Urzędu Miejskiego Wrocławia dokonuje się przeniesienia planu wydatków inwestycyjnych, poprzez:</w:t>
      </w:r>
    </w:p>
    <w:p>
      <w:pPr>
        <w:pStyle w:val="Tekstpodstawowywcity3"/>
        <w:spacing w:lineRule="auto" w:line="360" w:before="120" w:after="0"/>
        <w:ind w:left="360" w:hanging="0"/>
        <w:jc w:val="both"/>
        <w:rPr>
          <w:bCs/>
          <w:i/>
          <w:i/>
          <w:iCs/>
          <w:szCs w:val="20"/>
          <w:u w:val="single"/>
        </w:rPr>
      </w:pPr>
      <w:r>
        <w:rPr>
          <w:bCs/>
          <w:i/>
          <w:iCs/>
          <w:szCs w:val="20"/>
          <w:u w:val="single"/>
        </w:rPr>
        <w:t>zmniejszenie planu wydatków na zadaniach:</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Rozbudowa ul. Wałbrzyskiej”, w dziale 600, rozdziale 60015 o kwotę 322.100 zł – zmniejszenie środków własnych Miasta na zadaniu w związku z przyznanymi środkami z Wojewódzkiego Funduszu Ochrony Środowiska i Gospodarki Wodnej </w:t>
        <w:br/>
        <w:t>w ww. kwocie;</w:t>
      </w:r>
    </w:p>
    <w:p>
      <w:pPr>
        <w:pStyle w:val="Tekstpodstawowywcity3"/>
        <w:numPr>
          <w:ilvl w:val="3"/>
          <w:numId w:val="8"/>
        </w:numPr>
        <w:tabs>
          <w:tab w:val="clear" w:pos="709"/>
        </w:tabs>
        <w:spacing w:lineRule="auto" w:line="360" w:before="120" w:after="0"/>
        <w:ind w:left="540" w:hanging="180"/>
        <w:jc w:val="both"/>
        <w:rPr/>
      </w:pPr>
      <w:r>
        <w:rPr>
          <w:bCs/>
          <w:szCs w:val="20"/>
        </w:rPr>
        <w:t>„</w:t>
      </w:r>
      <w:r>
        <w:rPr>
          <w:bCs/>
          <w:szCs w:val="20"/>
        </w:rPr>
        <w:t xml:space="preserve">Program rozwoju terenów pod aktywność gospodarczą”, w dziale 710, rozdziale 71095 o kwotę 493.600 zł - zmniejszenie planu wydatków wynika z otrzymania </w:t>
        <w:br/>
        <w:t>z Wojewódzkiego Funduszu Ochrony Środowiska i Gospodarki Wodnej dotacji w ww. kwocie na zadanie dotyczące budowy połączenia ul. Bierutowskiej z ul. Kiełczowską we Wrocławiu realizowane w ramach ww. programu - zmniejszenie środków własnych Miasta. Koszt całkowity zadania nie ulega zmianie;</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Budowa i kompleksowa przebudowa budynków gimnazjów”, w dziale 801, rozdziale 80110 o kwotę 605.000 zł - zmniejszenie planu wydatków poprzez przesunięcie ww. środków finansowych z roku bieżącego na rok 2012 wynika z trwającej procedury przetargowej na wyłonienie wykonawcy robót dla zadania dotyczącego przebudowy budynku Gimnazjum nr 15 przy ul. Jedności Narodowej. Zgodnie ze specyfikacją istotnych warunków zamówienia, rozliczenie zadania nastąpi po jego zakończeniu </w:t>
        <w:br/>
        <w:t>i odbiorze robót budowlanych, co nastąpi w roku przyszłym;</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Budowa i kompleksowa przebudowa szkół ponadgimnazjalnych”, w dziale 801, rozdziału 80120 o kwotę 1.800.000 zł - zmniejszenie planu wydatków poprzez przesunięcie ww. środków finansowych z roku bieżącego na rok przyszły wynika </w:t>
        <w:br/>
        <w:t xml:space="preserve">z konieczności zakończenia procedury przetargowej i podpisania umowy </w:t>
        <w:br/>
        <w:t>z wykonawcą robót dotyczących przebudowy budynku Centrum Kształcenia Praktycznego przy ul. Strzegomskiej 47 we Wrocławiu na potrzeby szkoleniowe. Zgodnie ze specyfikacją istotnych warunków zamówienia i umową, rozliczenie zadania (I etap) nastąpi po jego zakończeniu i odbiorze robót budowlanych, co nastąpi w roku przyszłym;</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Budowa i przebudowa infrastruktury sportowej w obiektach oświatowych”, w dziale 801, rozdziale 80195 o kwotę 446.880 zł - zmniejszenie środków własnych Miasta na zadaniu w związku z przyznanymi środkami z Wojewódzkiego Funduszu Ochrony Środowiska i Gospodarki Wodnej w ww. kwocie;</w:t>
      </w:r>
    </w:p>
    <w:p>
      <w:pPr>
        <w:pStyle w:val="Tekstpodstawowywcity3"/>
        <w:spacing w:lineRule="auto" w:line="360" w:before="120" w:after="0"/>
        <w:ind w:left="360" w:hanging="0"/>
        <w:jc w:val="both"/>
        <w:rPr>
          <w:bCs/>
          <w:i/>
          <w:i/>
          <w:iCs/>
          <w:szCs w:val="20"/>
          <w:u w:val="single"/>
        </w:rPr>
      </w:pPr>
      <w:r>
        <w:rPr>
          <w:bCs/>
          <w:i/>
          <w:iCs/>
          <w:szCs w:val="20"/>
          <w:u w:val="single"/>
        </w:rPr>
        <w:t>zwiększenie planu wydatków na zadaniu:</w:t>
      </w:r>
    </w:p>
    <w:p>
      <w:pPr>
        <w:pStyle w:val="Tekstpodstawowywcity3"/>
        <w:numPr>
          <w:ilvl w:val="3"/>
          <w:numId w:val="8"/>
        </w:numPr>
        <w:tabs>
          <w:tab w:val="clear" w:pos="709"/>
        </w:tabs>
        <w:spacing w:lineRule="auto" w:line="360" w:before="120" w:after="0"/>
        <w:ind w:left="540" w:hanging="180"/>
        <w:jc w:val="both"/>
        <w:rPr>
          <w:bCs/>
          <w:szCs w:val="20"/>
        </w:rPr>
      </w:pPr>
      <w:r>
        <w:rPr>
          <w:bCs/>
          <w:szCs w:val="20"/>
        </w:rPr>
        <w:t>„</w:t>
      </w:r>
      <w:r>
        <w:rPr>
          <w:bCs/>
          <w:szCs w:val="20"/>
        </w:rPr>
        <w:t xml:space="preserve">Program poprawy stanu technicznego nawierzchni ulic”, w dziale 600, rozdziale 60015 o kwotę 3.667.580 zł - zwiększenie planu wydatków wynika z konieczności zabezpieczenia środków na zaplanowane do realizacji w roku bieżącym zadania </w:t>
        <w:br/>
        <w:t xml:space="preserve">w ramach szybkiej wymiany nawierzchni przy ul. Armii Krajowej od ul. Ślężnej do Spiskiej, ul. Żernickiej od AOW do ul. Chociebuskiej oraz na przebudowę </w:t>
        <w:br/>
        <w:t>ul. Kosmonautów.</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Verdana" w:ascii="Verdana" w:hAnsi="Verdana"/>
          <w:sz w:val="16"/>
        </w:rPr>
        <w:t xml:space="preserve">Zmiany tekstu jednolitego wymienionej ustawy zostały ogłoszone w Dz.U. z 2002 r. Nr 23 poz.220, Nr 62 poz.558, Nr 113 poz.984, Nr 153 poz.1271, Nr 214 poz.1806, z 2003 r. Nr 80 poz.717, Nr 162 poz.1568, </w:t>
        <w:br/>
        <w:t xml:space="preserve">z 2004 r. Nr 102 poz.1055, Nr 116 poz.1203, Nr 167 poz.1759, z 2005 r. Nr 172 poz.1441, Nr 175 poz.1457, </w:t>
        <w:br/>
        <w:t>z 2006 r. Nr 17 poz.128, Nr 181 poz.1337, z 2007 r. Nr 48, poz. 327, Nr 138 poz.974, Nr 173 poz.1218, z 2008 r. Nr 180 poz. 1111, Nr 223 poz.1458, z 2009 r. Nr 52, poz. 420, Nr 157, poz. 1241, z 2010 r. Nr 28, poz. 142, poz. 146, Nr 40 poz. 230, Nr 106 poz.675, z 2011 r. Nr 21, poz. 113.</w:t>
      </w:r>
    </w:p>
  </w:footnote>
  <w:footnote w:id="3">
    <w:p>
      <w:pPr>
        <w:pStyle w:val="Footnote"/>
        <w:jc w:val="both"/>
        <w:rPr/>
      </w:pPr>
      <w:r>
        <w:rPr>
          <w:rStyle w:val="FootnoteCharacters"/>
        </w:rPr>
        <w:t>2</w:t>
      </w:r>
      <w:r>
        <w:rPr>
          <w:rStyle w:val="FootnoteCharacters"/>
        </w:rPr>
        <w:t>)</w:t>
      </w:r>
      <w:r>
        <w:rPr/>
        <w:t xml:space="preserve"> </w:t>
      </w:r>
      <w:r>
        <w:rPr>
          <w:rFonts w:cs="Verdana" w:ascii="Verdana" w:hAnsi="Verdana"/>
          <w:sz w:val="16"/>
        </w:rPr>
        <w:t xml:space="preserve">Zmiany tekstu jednolitego wymienionej ustawy zostały ogłoszone w Dz.U. z 2002 r. Nr 23 poz.220, Nr 62 poz.558, Nr 113 poz.984, Nr 153 poz.1271, Nr 200 poz.1688, Nr 214 poz.1806, z 2003 r. Nr 162 poz.1568, </w:t>
        <w:br/>
        <w:t xml:space="preserve">z 2004 r. Nr 102 poz.1055, z 2007 r. Nr 173 poz.1218, z 2008 r. Nr 180 poz. 1111, Nr 223 poz.1458, z 2009 r. Nr 92, poz. 753, Nr 157 poz. 1241, z 2010 r. Nr 28, poz. 142, poz. 146, Nr 40 poz. 230, Nr 106 poz.675, </w:t>
        <w:br/>
        <w:t>z 2011 r. Nr 21, poz. 113.</w:t>
      </w:r>
    </w:p>
  </w:footnote>
  <w:footnote w:id="4">
    <w:p>
      <w:pPr>
        <w:pStyle w:val="Footnote"/>
        <w:jc w:val="both"/>
        <w:rPr/>
      </w:pPr>
      <w:r>
        <w:rPr>
          <w:rStyle w:val="FootnoteCharacters"/>
        </w:rPr>
        <w:t>3</w:t>
      </w:r>
      <w:r>
        <w:rPr>
          <w:rStyle w:val="FootnoteCharacters"/>
        </w:rPr>
        <w:t>)</w:t>
      </w:r>
      <w:r>
        <w:rPr/>
        <w:t xml:space="preserve"> </w:t>
      </w:r>
      <w:r>
        <w:rPr>
          <w:rFonts w:cs="Verdana" w:ascii="Verdana" w:hAnsi="Verdana"/>
          <w:sz w:val="16"/>
        </w:rPr>
        <w:t>Zmiany tekstu jednolitego wymienionej ustawy zostały ogłoszone w Dz.U. z 2010 r. Nr 28, poz. 146, Nr 96, poz. 620, Nr 123, poz. 835, Nr 152, poz. 1020, Nr 238, poz. 1578, Nr 257, poz. 1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2701"/>
        </w:tabs>
        <w:ind w:left="2624" w:hanging="283"/>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i/>
      <w:iCs/>
      <w:u w:val="single"/>
    </w:rPr>
  </w:style>
  <w:style w:type="paragraph" w:styleId="Heading2">
    <w:name w:val="Heading 2"/>
    <w:basedOn w:val="Normal"/>
    <w:next w:val="Normal"/>
    <w:qFormat/>
    <w:pPr>
      <w:keepNext w:val="true"/>
      <w:numPr>
        <w:ilvl w:val="1"/>
        <w:numId w:val="1"/>
      </w:numPr>
      <w:spacing w:lineRule="auto" w:line="360"/>
      <w:ind w:left="360" w:hanging="0"/>
      <w:jc w:val="both"/>
      <w:outlineLvl w:val="1"/>
    </w:pPr>
    <w:rPr>
      <w:i/>
      <w:iCs/>
    </w:rPr>
  </w:style>
  <w:style w:type="paragraph" w:styleId="Heading3">
    <w:name w:val="Heading 3"/>
    <w:basedOn w:val="Normal"/>
    <w:next w:val="Normal"/>
    <w:qFormat/>
    <w:pPr>
      <w:keepNext w:val="true"/>
      <w:numPr>
        <w:ilvl w:val="2"/>
        <w:numId w:val="1"/>
      </w:numPr>
      <w:jc w:val="center"/>
      <w:outlineLvl w:val="2"/>
    </w:pPr>
    <w:rPr>
      <w:rFonts w:eastAsia="Arial Unicode MS"/>
      <w:b/>
      <w:sz w:val="36"/>
      <w:szCs w:val="20"/>
    </w:rPr>
  </w:style>
  <w:style w:type="paragraph" w:styleId="Heading4">
    <w:name w:val="Heading 4"/>
    <w:basedOn w:val="Normal"/>
    <w:next w:val="Normal"/>
    <w:qFormat/>
    <w:pPr>
      <w:keepNext w:val="true"/>
      <w:numPr>
        <w:ilvl w:val="3"/>
        <w:numId w:val="1"/>
      </w:numPr>
      <w:tabs>
        <w:tab w:val="clear" w:pos="709"/>
        <w:tab w:val="left" w:pos="-709" w:leader="none"/>
        <w:tab w:val="left" w:pos="-284" w:leader="none"/>
        <w:tab w:val="left" w:pos="-142" w:leader="none"/>
      </w:tabs>
      <w:jc w:val="center"/>
      <w:outlineLvl w:val="3"/>
    </w:pPr>
    <w:rPr>
      <w:b/>
      <w:szCs w:val="20"/>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Verdana" w:hAnsi="Verdana" w:cs="Verdana"/>
      <w:b/>
      <w:bCs/>
      <w:i/>
      <w:iCs/>
      <w:color w:val="3366FF"/>
      <w:sz w:val="20"/>
    </w:rPr>
  </w:style>
  <w:style w:type="paragraph" w:styleId="Heading6">
    <w:name w:val="Heading 6"/>
    <w:basedOn w:val="Normal"/>
    <w:next w:val="Normal"/>
    <w:qFormat/>
    <w:pPr>
      <w:keepNext w:val="true"/>
      <w:numPr>
        <w:ilvl w:val="5"/>
        <w:numId w:val="1"/>
      </w:numPr>
      <w:spacing w:lineRule="auto" w:line="360" w:before="240" w:after="0"/>
      <w:ind w:left="357" w:firstLine="1077"/>
      <w:jc w:val="both"/>
      <w:outlineLvl w:val="5"/>
    </w:pPr>
    <w:rPr>
      <w:i/>
      <w:iCs/>
      <w:color w:val="3366FF"/>
    </w:rPr>
  </w:style>
  <w:style w:type="paragraph" w:styleId="Heading7">
    <w:name w:val="Heading 7"/>
    <w:basedOn w:val="Normal"/>
    <w:next w:val="Normal"/>
    <w:qFormat/>
    <w:pPr>
      <w:keepNext w:val="true"/>
      <w:numPr>
        <w:ilvl w:val="6"/>
        <w:numId w:val="1"/>
      </w:numPr>
      <w:spacing w:lineRule="auto" w:line="360" w:before="120" w:after="0"/>
      <w:jc w:val="both"/>
      <w:outlineLvl w:val="6"/>
    </w:pPr>
    <w:rPr>
      <w:rFonts w:ascii="Verdana" w:hAnsi="Verdana" w:cs="Verdana"/>
      <w:b/>
      <w:bCs/>
      <w:i/>
      <w:iCs/>
      <w:sz w:val="22"/>
    </w:rPr>
  </w:style>
  <w:style w:type="paragraph" w:styleId="Heading8">
    <w:name w:val="Heading 8"/>
    <w:basedOn w:val="Normal"/>
    <w:next w:val="Normal"/>
    <w:qFormat/>
    <w:pPr>
      <w:keepNext w:val="true"/>
      <w:numPr>
        <w:ilvl w:val="7"/>
        <w:numId w:val="1"/>
      </w:numPr>
      <w:spacing w:lineRule="auto" w:line="360"/>
      <w:jc w:val="center"/>
      <w:outlineLvl w:val="7"/>
    </w:pPr>
    <w:rPr>
      <w:b/>
      <w:bCs/>
      <w:szCs w:val="20"/>
    </w:rPr>
  </w:style>
  <w:style w:type="paragraph" w:styleId="Heading9">
    <w:name w:val="Heading 9"/>
    <w:basedOn w:val="Normal"/>
    <w:next w:val="Normal"/>
    <w:qFormat/>
    <w:pPr>
      <w:keepNext w:val="true"/>
      <w:numPr>
        <w:ilvl w:val="8"/>
        <w:numId w:val="1"/>
      </w:numPr>
      <w:outlineLvl w:val="8"/>
    </w:pPr>
    <w:rPr>
      <w:color w:val="FF000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3">
    <w:name w:val="WW8Num4z3"/>
    <w:qFormat/>
    <w:rPr>
      <w:rFonts w:ascii="Symbol" w:hAnsi="Symbol" w:cs="Symbol"/>
      <w:color w:val="000000"/>
    </w:rPr>
  </w:style>
  <w:style w:type="character" w:styleId="WW8Num5z0">
    <w:name w:val="WW8Num5z0"/>
    <w:qFormat/>
    <w:rPr/>
  </w:style>
  <w:style w:type="character" w:styleId="WW8Num5z3">
    <w:name w:val="WW8Num5z3"/>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color w:val="000000"/>
    </w:rPr>
  </w:style>
  <w:style w:type="character" w:styleId="WW8Num18z0">
    <w:name w:val="WW8Num18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rFonts w:ascii="Symbol" w:hAnsi="Symbol" w:cs="Symbol"/>
      <w:color w:val="000000"/>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49z3">
    <w:name w:val="WW8Num49z3"/>
    <w:qFormat/>
    <w:rPr>
      <w:rFonts w:ascii="Symbol" w:hAnsi="Symbol" w:cs="Symbol"/>
      <w:color w:val="000000"/>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3">
    <w:name w:val="WW8Num56z3"/>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3">
    <w:name w:val="WW8Num59z3"/>
    <w:qFormat/>
    <w:rPr>
      <w:rFonts w:ascii="Symbol" w:hAnsi="Symbol" w:cs="Symbol"/>
      <w:color w:val="000000"/>
    </w:rPr>
  </w:style>
  <w:style w:type="character" w:styleId="WW8Num61z0">
    <w:name w:val="WW8Num61z0"/>
    <w:qFormat/>
    <w:rPr/>
  </w:style>
  <w:style w:type="character" w:styleId="WW8Num61z3">
    <w:name w:val="WW8Num61z3"/>
    <w:qFormat/>
    <w:rPr>
      <w:rFonts w:ascii="Symbol" w:hAnsi="Symbol" w:cs="Symbol"/>
      <w:color w:val="00000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64z3">
    <w:name w:val="WW8Num64z3"/>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0" w:after="120"/>
      <w:jc w:val="center"/>
    </w:pPr>
    <w:rPr>
      <w:b/>
      <w:sz w:val="26"/>
      <w:szCs w:val="20"/>
    </w:rPr>
  </w:style>
  <w:style w:type="paragraph" w:styleId="Tekstpodstawowywcity2">
    <w:name w:val="Tekst podstawowy wcięty 2"/>
    <w:basedOn w:val="Normal"/>
    <w:qFormat/>
    <w:pPr>
      <w:spacing w:lineRule="auto" w:line="360" w:before="240" w:after="0"/>
      <w:ind w:firstLine="1418"/>
      <w:jc w:val="both"/>
    </w:pPr>
    <w:rPr>
      <w:szCs w:val="20"/>
    </w:rPr>
  </w:style>
  <w:style w:type="paragraph" w:styleId="Tekstpodstawowy2">
    <w:name w:val="Tekst podstawowy 2"/>
    <w:basedOn w:val="Normal"/>
    <w:qFormat/>
    <w:pPr>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firstLine="900"/>
    </w:pPr>
    <w:rPr>
      <w:rFonts w:ascii="Verdana" w:hAnsi="Verdana" w:cs="Verdana"/>
      <w:sz w:val="20"/>
    </w:rPr>
  </w:style>
  <w:style w:type="paragraph" w:styleId="Tekstkomentarza">
    <w:name w:val="Tekst komentarza"/>
    <w:basedOn w:val="Normal"/>
    <w:qFormat/>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56:00Z</dcterms:created>
  <dc:creator>umwanbi02</dc:creator>
  <dc:description/>
  <dc:language>en-US</dc:language>
  <cp:lastModifiedBy>WI</cp:lastModifiedBy>
  <cp:lastPrinted>2011-05-09T14:33:00Z</cp:lastPrinted>
  <dcterms:modified xsi:type="dcterms:W3CDTF">2011-05-09T12:56:00Z</dcterms:modified>
  <cp:revision>2</cp:revision>
  <dc:subject/>
  <dc:title>PROJEKT</dc:title>
</cp:coreProperties>
</file>